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تربية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الأولاد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الإسلام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 w:val="22"/>
          <w:szCs w:val="22"/>
        </w:rPr>
        <w:t>02</w:t>
      </w:r>
      <w:r>
        <w:rPr>
          <w:rFonts w:cs="Simplified Arabic" w:ascii=" Arial;Arial" w:hAnsi=" Arial;Arial"/>
          <w:b/>
          <w:bCs/>
          <w:sz w:val="22"/>
          <w:szCs w:val="22"/>
          <w:rtl w:val="true"/>
        </w:rPr>
        <w:t xml:space="preserve"> / </w:t>
      </w:r>
      <w:r>
        <w:rPr>
          <w:rFonts w:cs="Simplified Arabic" w:ascii=" Arial;Arial" w:hAnsi=" Arial;Arial"/>
          <w:b/>
          <w:bCs/>
          <w:sz w:val="22"/>
          <w:szCs w:val="22"/>
        </w:rPr>
        <w:t>51</w:t>
      </w:r>
      <w:r>
        <w:rPr>
          <w:rFonts w:cs="Simplified Arabic" w:ascii=" Arial;Arial" w:hAnsi=" Arial;Arial"/>
          <w:b/>
          <w:bCs/>
          <w:sz w:val="22"/>
          <w:szCs w:val="22"/>
          <w:rtl w:val="true"/>
        </w:rPr>
        <w:t xml:space="preserve"> :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التربية الإيمانية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فضي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دكتو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حم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ات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نابلسي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2"/>
          <w:szCs w:val="22"/>
        </w:rPr>
      </w:pPr>
      <w:r>
        <w:rPr>
          <w:rFonts w:cs="Simplified Arabic" w:ascii="Simplified Arabic" w:hAnsi="Simplified Arabic"/>
          <w:b/>
          <w:bCs/>
          <w:sz w:val="22"/>
          <w:szCs w:val="22"/>
          <w:rtl w:val="true"/>
        </w:rPr>
        <w:t> 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2"/>
          <w:szCs w:val="22"/>
        </w:rPr>
      </w:pPr>
      <w:r>
        <w:rPr>
          <w:rFonts w:cs="Simplified Arabic" w:ascii="Simplified Arabic" w:hAnsi="Simplified Arabic"/>
          <w:b/>
          <w:bCs/>
          <w:sz w:val="22"/>
          <w:szCs w:val="22"/>
          <w:rtl w:val="true"/>
        </w:rPr>
        <w:t> 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 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 الله الرحمن الرحيم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 </w:t>
      </w:r>
    </w:p>
    <w:p>
      <w:pPr>
        <w:pStyle w:val="Normal"/>
        <w:ind w:left="0" w:right="0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حمد لله رب العالمين ، والصلاة والسلام على سيدنا محمد الصادق الوعد الأمين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بعد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نحن في الدرس الثاني من سلسلة دروس تربية الأولاد في الإسلام ، بدأت في الدرس الماضي بقيمة تربية الأولاد ، ولا تنسوا أيها الإخوة أن الله سبحانه وتعالى قال في القرآن الكري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                        </w:t>
      </w:r>
    </w:p>
    <w:p>
      <w:pPr>
        <w:pStyle w:val="Normal"/>
        <w:ind w:left="0" w:right="0" w:firstLine="560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drawing>
          <wp:inline distT="0" distB="0" distL="0" distR="0">
            <wp:extent cx="4715510" cy="1124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sz w:val="20"/>
          <w:szCs w:val="20"/>
        </w:rPr>
      </w:pPr>
      <w:r>
        <w:rPr>
          <w:rFonts w:cs="Simplified Arabic" w:ascii="Simplified Arabic" w:hAnsi="Simplified Arabic"/>
          <w:b/>
          <w:bCs/>
          <w:szCs w:val="20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Cs w:val="20"/>
          <w:rtl w:val="true"/>
        </w:rPr>
        <w:t xml:space="preserve">سورة المائدة </w:t>
      </w:r>
      <w:r>
        <w:rPr>
          <w:rFonts w:cs="Simplified Arabic" w:ascii="Simplified Arabic" w:hAnsi="Simplified Arabic"/>
          <w:b/>
          <w:bCs/>
          <w:szCs w:val="20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Cs w:val="20"/>
          <w:rtl w:val="true"/>
        </w:rPr>
        <w:t xml:space="preserve">من آية </w:t>
      </w:r>
      <w:r>
        <w:rPr>
          <w:rFonts w:cs="Simplified Arabic" w:ascii="Simplified Arabic" w:hAnsi="Simplified Arabic"/>
          <w:b/>
          <w:bCs/>
          <w:szCs w:val="20"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  <w:szCs w:val="20"/>
        </w:rPr>
        <w:t>3</w:t>
      </w:r>
      <w:r>
        <w:rPr>
          <w:rFonts w:cs="Simplified Arabic" w:ascii="Simplified Arabic" w:hAnsi="Simplified Arabic"/>
          <w:b/>
          <w:bCs/>
          <w:szCs w:val="20"/>
          <w:rtl w:val="true"/>
        </w:rPr>
        <w:t xml:space="preserve"> ")</w:t>
      </w:r>
    </w:p>
    <w:p>
      <w:pPr>
        <w:pStyle w:val="Normal"/>
        <w:ind w:left="0" w:right="0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كلكم يعلم أن التمام عددي والكمال نوعي ، إذاً حينما يؤكد الله سبحانه وتعالى أن هذا الدين كاملٌ تام معنى ذلك أنه منهجٌ كامل ، وجزء من حياة الإنسان أولاد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لا بدّ من أن نجد في منهج الله إما في الكتاب الذي هو الأصل الأول أو في السنة التي هي الأصل الثاني أو هي تبيان للأصل الأول ، لابدّ من أن نجد في منهج الله تفاصيل وإرشادات وتوجيهات في تربية الأولاد ، ولا أبالغ إذا قلت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إن المشكلة الأولى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أولى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تي يعاني منها الآباء ولا سيّما في فساد الزمان تربية الأولاد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ذا سألت الأَب عن ابنه سيتكلم كلاماً تنقطع له نياط قلبه يقول لك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آ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بني ليس على ما أريد ، لوجود حواجز كثير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لوجود مطبات كثير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وجد مغريات كثير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ساد عريض وفتن يقظ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وجد شهوات مستعر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وجد رفقاء سوء كثيرون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وجد أعمال فنية منحطة ساقطة ، كل شيء يدعو إلى الدنيا ، كل شيء في آخر الزمان يدعو إلى المعصية ، يدعو إلى زينة الدنيا ، وإلى البعد عن الله عزّ وجلَّ ، لذلك لا أُبالغ إن قلت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إنّ أكبر مشكلةٍ يعاني منها الآباء اليوم تربية أولادهم ، وقد يغيب عن الأذهان أن في الكتاب والسنّة توجيهات ، لو طبقها الآباء لكان أولادهم قرَّةَ عينٍ له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طبعاً أقول هذا الكلام ولا أُعمّم ، لأن هناك حالات خاصة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ثلاً سيدنا نوح ، ابنه لم يكن على ما يريد ، فهذه حالة خاصة ، وهذه الحالات لا تأخذ الأحكام العامة ، الأصل أن هناك منهجاً في دين الله عزّ وجلَّ وفي كتاب الله وفي سنةِ رسولهِ لو طُبِّق لكان المسلمون بحالٍ غير هذه الحال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لكنَّ المشكلة أن الأب المؤمن قد يصطلح مع الله في الأربعين ، معنى ذلك أنه فرط في تربية أولاد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اناته الآن لا لأن هذا المنهج غير كامل ، بل لأنه عرفه متأخراً ، وقد يعرف منهج الله في سنٍ مبكرة لكنه مشغولٌ بأعماله ونشاطاته خارج البيت ، فإذا أهمل أولادهُ كانوا عبئاً عليه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إخواننا الكرا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كما قلت في الدرس الماضي ، والله لا أبالغ وليس من شأني المبالغ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لكن والله لا أرى عملاً أعظم ولا أشرف ولا أنفع ولا أسعد من أن يعكف الأَبُ على تنشئة أولاده التنشئة الإيمانية ؛ لأنهم إذا كبروا كانوا قرَّة عينٍ له ، فلا شيء يسعدني كأن أرى أباً متقدماً في السِّن ، وحوله أولاده يحفونه ويبادرون إلى تنفيذ أمره ، يجلُّونه ، يحترمونه ، يكرّمونه ، يقدِّمون كلَّ ما يسعد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ذه من سعادة المرء في الدنيا ، أن تكبر سنَّه وحوله أولادٌ ربَّاهم تربيةً إيمانية ، فكلُّ التعب الذي تبذله وأنت تربي الأولاد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الله تقبضه ملايين الأضعاف في شيخوختك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هناك أبناء والله بلاء من الله ، أعرف أباً أقسم بالل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إن مات ابنه فسيقيم مولداً في بيته احتفالاً بموته ، هؤلاء الأولاد أصبحوا كثيرين تجد الولد غيظاً لوالديه ، يتفنن في إغاظة أبيه وأم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تفنن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تارةً يغيظهما في استهلاك الطاقات بلا طائل ، أو بالتهام الطعام بلا مبرر ، بجلب رفاقه إلى البيت ، وتارةً يغيظهما بنظره الذي يشدُّه إليهما ، أو بتطاوله عليهما ، أو بوقوعه في بعض العادات السيّئة ، ولا يبالي ، والويل للأب إذا تكلّم كلمة ، ينبحت عليه ابنه وينفجر وكأنّ الأب ابنٌ والابن أب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يا أيها الإخوة الكرا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ذا الجامع بيت الله ، وأقل ما في هذا المسجد الصلا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كثر ما فيه العلم ، فأنت تصلي في أي مكان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ي الطريق تصلي أو في حديقة أو في البيت ، لكنّ بيت الله منارة علم بالأساس أو لِنَقُل هو جامعة ، فالمسجد له رسالة أغفلناها الآن ، فنحن نشأنا على أن الجامع للصلاة ، لكن المسجد له رسال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قرؤوا كتب التربية الإسلامية ، اقرؤوا عن دور المسجد في الإسلا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هو مكان لتربية الأولاد ، ولتنشئة الدعاة ، ولأداء الصلوات ، مكان لفهم كتاب الله، ولحل قضايا المسلمين ، مكان للقضاء ، للشورى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ذا بيت الل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يجب أن يستوعب كلَّ مشكلات الإخوان ، فابنك مشكلة يجب علينا أن نستوعبها ، والله ما معهد تحفيظ القرآن وما الأرض التي ألحقت به إلا من أجل أن يُشدَّ الطفل إلى بيت الله ، فأرجو الله سبحانه وتعالى أن تنقلب هذه الدروس إلى ممارسات تعيشونها في بيوتكم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ولد الصالح لا يعدله شيءٌ في الدنيا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هو استمرار لوجودك ،  على كلٍ الدروس كثيرة حول هذا الموضوع ، لكن أبرز الموضوعات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ربية ابنك تربيةً إيماني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تربية الإيمانية ، هناك التربية الخلقية ، وهناك التربية العقلية ، والاجتماعية ، والجسمية ، والعلمي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ُبوة مسؤولية ، فقط هكذا تزوجنا ورُزِقْنا أولاداً ؟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! 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أُبوة مسؤولية كبيرةٌ جداً ، وإن كان قد فات الإنسان شيء فعليه أن يستدركه في أولاده ، فكل إنسان يتمنى أن يطبق خبرته المتراكمة في أوَّل حيات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لكن هيهات ، هذه الخبرات التي تنامت وتراكمت في أربعين أو خمسين سنة يتمنى كل أب أن يعرفه وهو في مقتبل حيات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إن فاته ذلك فليعطها ابنه ، والابن استمرار لوجود الأب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عرفُ صديقاً مقيماً في مصر ويعمل في شركة كبرى ، وصاحب هذه الشركة مسلم وله أولاد ، فذات مرَّة حضر ابن صاحب الشركة إلى مصر وسأل صديق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ين قبر محمد ؟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هندس كبير درس في أوروبا ويحمل أعلى الشهادات وهو في القاهرة ومسلم ابن مسلم ابن مسلمة ويسأل أحد موظفي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ين قبر محمد ؟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قال له صديق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َن محمد ؟ فقال ل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نب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! 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قبر النبي في المدينة وليس في القاهر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إنسان يسأل سؤالاً جاداً 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حياناً الآباء يعلمون أولادهم كل شيء إلا معرفة الله ، يعلّمه أصول الطعام لو دُعِيَ إلى مائدة ، ينظر إلى ثياب ابنه ويقول ل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ليس فيها تناسب ، ويعنف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ما إذا ترك الصلاة فليست مشكلة ، أما إذا ارتكب مخالفة في ثانويات الحياة المدنيَّة المعاصرة يقيم عليه النكير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يا أيها الإخوة الأكار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نعني بالتربية الإيماني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ن تربط ابنك بأصول الدين وبفروعه وأن تلقنه حقائق الإيمان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إيمان بالله خالقاً ومربياً ومسيراً ، الإيمان بالله موجوداً وواحداً وكاملاً، الإيمان بأسمائه الحسنى كلِّها ، الإيمان بأنبيائه ورسله ، الإيمان بكتبه المنزَّلة على رسله الإيمان بالقضاء والقدر خيره وشرِّه من الله تعالى ، هكذا فلابدّ من جهدٍ ولابدّ من وقتٍ ولابدّ من ملاحظةٍ ولابدّ من محاضرةٍ ولابدّ من وعظٍ ولابدّ من إرشادٍ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على الأب أن يعتني بتربية ابنه تربيةً إسلامية ، فلابدّ من تعليمه ومراقبته ، ومطالبته ومتابعته للصلاة والصوم والحج والزكاة ، هذا إذا كان مستطيعاً ، وفي السن التي كلِّف بها ، فكلكم يعلم أن هذا الدين عقيدة وعبادة وأخلاق ومعاملات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قائد وعبادات ومعاملات وأخلاق ، فلابد من أن يرعى الأب ابنه في هذه الكليَّات الأربع التي يتألَّف منها الإسلا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قد يقول أحدك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ذا كلام فأين الدليل ؟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ي إنسان مهما علا شأنه فما قيمة كلامه إن لم يأتِ بالدليل القرآني أو النبوي؟</w:t>
      </w:r>
    </w:p>
    <w:p>
      <w:pPr>
        <w:pStyle w:val="Normal"/>
        <w:ind w:left="0" w:right="0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روى الحاكم عن ابن عباسٍ رضي الله عنهما عن النبي صلَّى الله عليه وسلَّم أنه قا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560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"</w:t>
      </w:r>
      <w:r>
        <w:rPr>
          <w:rFonts w:cs="Simplified Arabic" w:ascii="Simplified Arabic" w:hAnsi="Simplified Arabic"/>
          <w:i/>
          <w:i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فتحوا على صبيانكم أوّل كلمةٍ بلا إله إلا 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" .</w:t>
      </w:r>
    </w:p>
    <w:p>
      <w:pPr>
        <w:pStyle w:val="Normal"/>
        <w:ind w:left="0" w:right="0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لمجرد أن يولد المولود افتح عليه بكلمة لا إله إلا الله ، وكلَّما تقدّم العلم اكتشف أن السِّن التي يلقن فيها الابن مبادئ الدين تناقصت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كلما تطور العلم السِّن نزلت ، حتى إنني عثرت على كتاب في علم النفس ألَّفه صديقٌ لي وأنا لا أتهمه بضعف الضبط في نقل أفكاره ، فقد قرأت في كتابه شيئاً لا يصدَّق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ن الأمَّ التي تقرأ القرآن ، يخرج ابنها من بطنها متعلقاً بالقرآن، وهو في بطن أمِّه ، والله الموضوع معقّد وطويل وقرأته وأعجبت به ، وذكرت بعض ما فيه في إحدى الخطب ، والآن لا يحضرني التفاصيل، لكن لو أن الأمَّ حملت بابنها راضيةً ، لكانت حركاته في بطنها من أعذب الحركات ، ولو أنَّها حملته كرهاً ، وكانت ترفض أن تحمله ، وتتمنى أن تسقط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ذا الموقف الرافض ينعكس على الابن مشاكسةً وحركاتٍ مؤلمةً في بطنها ، تلاوتها لكتاب الله تنعكس عليه ، فقد كنت لا أصدِّق أن تربيةَ الابن تبدأ وهو في البطن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شيء كان غائباً عني والأخ الكريم مؤلف الكتاب يؤكدُّ هذا ببحوث أجنبية ، والذين اكتشفوا هذه البحوث ليسوا مسلمين ولا يعرفون كلام الله إطلاقاً ، على كلً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ذي أعرفه سابقاً من دراستي في التربي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ن أخطر سنٍ في تلقِّي العادات والتقاليد والمبادئ والقيم هو التعليم الابتدائي بل والحضانة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حدثنا أحد إخواننا الدعاة أن له ابناً في إحدى دور الحضانة التي لها توجيه إسلامي جيِّد ، ففي أحد المرات استيقظوا من نومهم متأخرين وليس هناك متسع من الوقت لتناول الطعام ، فصنع له شطيرة وقال ل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ا بني كُلْها في الطريق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نظر إليه ابنه وقا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ا أبت قال عليه الصلاة والسلا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" </w:t>
      </w:r>
      <w:r>
        <w:rPr>
          <w:rFonts w:ascii="Simplified Arabic" w:hAnsi="Simplified Arabic"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الأكل في الطريق دناءة </w:t>
      </w:r>
      <w:r>
        <w:rPr>
          <w:rFonts w:cs="Simplified Arabic" w:ascii="Simplified Arabic" w:hAnsi="Simplified Arabic"/>
          <w:b/>
          <w:bCs/>
          <w:i/>
          <w:iCs/>
          <w:sz w:val="28"/>
          <w:szCs w:val="28"/>
          <w:rtl w:val="true"/>
        </w:rPr>
        <w:t>.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" .</w:t>
      </w:r>
    </w:p>
    <w:p>
      <w:pPr>
        <w:pStyle w:val="Normal"/>
        <w:ind w:left="0" w:right="0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مره أربع سنوات لقَّن أباه درساً لا ينسى ، لاحظْ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صغار إن علّمتهم تجدهم متمسكين بما تعلموا ، مثلاً هناك تعليمات حول النظافة ، تنظيف الأسنان ، خلْع الثياب وطيِّها وتعليقها ، فلو أن الأب والأم اعتنوا عناية بالغة في تلقين أولادهم هذه الأُصول لاستراحوا وأراحوا ، فعندما يتكاسلون في تعليم أبنائهم الأشياء البديهيَّة في الحياة فالبيت ينشأ في فوضى لا نهاية لها ، وعندئذٍ خذ منهم المشاكل طوال حياتهم ، شيء غير معقول ، فوضى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ما لو أن الأم والأب اعتنوا بتربية الأولاد وبتلقينهم العادات الصحيحة وبأصول وفن الحياة، فهذا شيء مريح جداً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الإسلام هو الحياة حقيقةً ، البعض يظن أن الإسلام هو حياة ما بعد الموت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جنة تبدأ في الدنيا ، كنت أقول لكم دائما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ي الدنيا جنَّةٌ من لم يدخلها لن يدخل جنة الآخرة ، فالمؤمن بيته جنَّة ، البيت جنَّة ولو كان صغيراً ، أخشن الطعام ، مع أخشن الأثاث مع أضيق المساحات ، بالإيمان وبتطبيق تعاليم النبي العدنان وبإقامة الصلوات وبتلاوة القرآن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ذا مما يجعل البيت جنَّة في الدنيا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إذاً النبيّ عليه الصلاة والسلام أمرنا أن نفتح على صبياننا أول كلمةٍ بلا إله إلا الله ، أحياناً بعض إخواننا يضعون أولادهم في حضانة لها توجيه إسلامي ، يأتي الطفل ويقرأ لك سورة مثلا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مَّ يتساءلون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ع الحركات الإيمائية ، تجده يبادر إلى القراءة وإلى الصلاة فيمتلئ قلب الأب والأم بالسرور ، فلو تابعنا هذه التربية بحيث ينشأ الطفل في رحاب القرآن وفي رحاب سنَّة النبي وعلى حبِّ النبي ، فهذا شيءٌ لا يصدق ، فأنا لا أعتقد أن هناك شيئاً يسعد الآباء كأن يكون الأبناء على ما يرضي الله عزَّ وجلَّ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كذلك لا تنسوا أن النبي عليه الصلاة والسلام كان يؤذِّن في أذن المولود اليمنى ، ويقيم الصلاة في أذنه اليسرى ، أي كأنك تلقِّن هذا الطفل المولود حديثاً مبادئ الدين ، الطفل عنده التقليد أغلب من العقل ، المغرب العربي بأكمله عندهم أساس من أسس التربي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ّ الطفل لابدَّ من أن يحفظ القرآن ، يحفظه في سِنيِّ حياته الأولى ، فإذا ما كبرت سنُّه بدأ يعقل معانيه ، لكن حفظ القرآن قوّم لسانه ، أعطاه الآداب ، ففي تدريس اللغة العربية يجب الإكثار من النصوص ، ممارسة النصوص وقراءتها وتحليلها وشرحها ، لا تقوى اللغة إلا بالنصوص ، فهل بعد كتاب الله نص ؟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! 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كذا عُلِّمنا في الجامعة أن أعلى كلامٍ في اللغة العربيَّة كلام الله وبعده حديث رسول الله صلى الله عليه وسل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عندما يحفظ الطفل ستمائة صفحة من كتاب الله غيباً ، هذا الطفل إذا تكلَّم يتكلَّم بلغة قرآنية وهو لا يدر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إذا قرأ الإنسان قرآناً كثيراً ، في حديثه اليومي مع أصدقائه في سهرة يقول لك في مناسبة ما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560"/>
        <w:jc w:val="center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drawing>
          <wp:inline distT="0" distB="0" distL="0" distR="0">
            <wp:extent cx="1972310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sz w:val="20"/>
          <w:szCs w:val="20"/>
        </w:rPr>
      </w:pPr>
      <w:r>
        <w:rPr>
          <w:rFonts w:cs="Simplified Arabic" w:ascii="Simplified Arabic" w:hAnsi="Simplified Arabic"/>
          <w:b/>
          <w:bCs/>
          <w:szCs w:val="20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Cs w:val="20"/>
          <w:rtl w:val="true"/>
        </w:rPr>
        <w:t>سورة محمد</w:t>
      </w:r>
      <w:r>
        <w:rPr>
          <w:rFonts w:cs="Simplified Arabic" w:ascii="Simplified Arabic" w:hAnsi="Simplified Arabic"/>
          <w:b/>
          <w:bCs/>
          <w:szCs w:val="20"/>
          <w:rtl w:val="true"/>
        </w:rPr>
        <w:t>)</w:t>
      </w:r>
      <w:r>
        <w:rPr>
          <w:rFonts w:cs="Simplified Arabic" w:ascii="Simplified Arabic" w:hAnsi="Simplified Arabic"/>
          <w:szCs w:val="20"/>
          <w:rtl w:val="true"/>
        </w:rPr>
        <w:t xml:space="preserve"> </w:t>
      </w:r>
    </w:p>
    <w:p>
      <w:pPr>
        <w:pStyle w:val="Normal"/>
        <w:ind w:left="0" w:right="0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ذه عبارة قرآنية ، أو يقول لك في معرض آخ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560"/>
        <w:jc w:val="center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drawing>
          <wp:inline distT="0" distB="0" distL="0" distR="0">
            <wp:extent cx="2133600" cy="685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53" r="-1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sz w:val="20"/>
          <w:szCs w:val="20"/>
        </w:rPr>
      </w:pPr>
      <w:r>
        <w:rPr>
          <w:rFonts w:cs="Simplified Arabic" w:ascii="Simplified Arabic" w:hAnsi="Simplified Arabic"/>
          <w:b/>
          <w:bCs/>
          <w:szCs w:val="20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Cs w:val="20"/>
          <w:rtl w:val="true"/>
        </w:rPr>
        <w:t>سورة آل عمران</w:t>
      </w:r>
      <w:r>
        <w:rPr>
          <w:rFonts w:cs="Simplified Arabic" w:ascii="Simplified Arabic" w:hAnsi="Simplified Arabic"/>
          <w:b/>
          <w:bCs/>
          <w:szCs w:val="20"/>
          <w:rtl w:val="true"/>
        </w:rPr>
        <w:t>)</w:t>
      </w:r>
      <w:r>
        <w:rPr>
          <w:rFonts w:cs="Simplified Arabic" w:ascii="Simplified Arabic" w:hAnsi="Simplified Arabic"/>
          <w:szCs w:val="20"/>
          <w:rtl w:val="true"/>
        </w:rPr>
        <w:t xml:space="preserve"> </w:t>
      </w:r>
    </w:p>
    <w:p>
      <w:pPr>
        <w:pStyle w:val="Normal"/>
        <w:ind w:left="0" w:right="0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ه كذلك عبارة قرآنية ، إذا دققنا في إنسان يقرأ القرآن بشكل مستمر ، واستمعنا لحديثه العادي في بيته مع زوجته وأولاده ، ومع أصدقائه ، وفي سهراته ، تجد أنّ أربعة أخماس عباراته قرآنية ، فهل يوجد أفصح من كلام الله عزَّ وجل ؟</w:t>
      </w:r>
    </w:p>
    <w:p>
      <w:pPr>
        <w:pStyle w:val="Normal"/>
        <w:ind w:left="0" w:right="0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شيء الثاني يا إخواننا الكرام يجب أن تعرِّفه بالحلال والحرام ، تقول ل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ذه حرام وهذه حلا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ذه قد نهى النبي عنها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ذا كذب ، أو غش مثلا ، الطفل يجرِّب كلَّ شيء فإذا وجدت منه مخالفة فأدّبه وبدون تعنيف ، فالنبي قا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560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"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علِّموا ولا تعنفوا فإنَّ المعلم خيرٌ من المعن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" .</w:t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 w:val="20"/>
          <w:szCs w:val="20"/>
        </w:rPr>
      </w:pPr>
      <w:r>
        <w:rPr>
          <w:rFonts w:cs="Simplified Arabic" w:ascii="Simplified Arabic" w:hAnsi="Simplified Arabic"/>
          <w:b/>
          <w:bCs/>
          <w:szCs w:val="20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szCs w:val="20"/>
          <w:rtl w:val="true"/>
        </w:rPr>
        <w:t xml:space="preserve">الجامع الصغير </w:t>
      </w:r>
      <w:r>
        <w:rPr>
          <w:rFonts w:cs="Simplified Arabic" w:ascii="Simplified Arabic" w:hAnsi="Simplified Arabic"/>
          <w:b/>
          <w:bCs/>
          <w:szCs w:val="20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Cs w:val="20"/>
          <w:rtl w:val="true"/>
        </w:rPr>
        <w:t xml:space="preserve">عن </w:t>
      </w:r>
      <w:r>
        <w:rPr>
          <w:rFonts w:cs="Simplified Arabic" w:ascii="Simplified Arabic" w:hAnsi="Simplified Arabic"/>
          <w:b/>
          <w:bCs/>
          <w:szCs w:val="20"/>
          <w:rtl w:val="true"/>
        </w:rPr>
        <w:t xml:space="preserve">" </w:t>
      </w:r>
      <w:r>
        <w:rPr>
          <w:rFonts w:ascii="Simplified Arabic" w:hAnsi="Simplified Arabic" w:cs="Simplified Arabic"/>
          <w:b/>
          <w:b/>
          <w:bCs/>
          <w:szCs w:val="20"/>
          <w:rtl w:val="true"/>
        </w:rPr>
        <w:t xml:space="preserve">أبي هريرة </w:t>
      </w:r>
      <w:r>
        <w:rPr>
          <w:rFonts w:cs="Simplified Arabic" w:ascii="Simplified Arabic" w:hAnsi="Simplified Arabic"/>
          <w:b/>
          <w:bCs/>
          <w:szCs w:val="20"/>
          <w:rtl w:val="true"/>
        </w:rPr>
        <w:t>" )</w:t>
      </w:r>
    </w:p>
    <w:p>
      <w:pPr>
        <w:pStyle w:val="Normal"/>
        <w:ind w:left="0" w:right="0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لكنّ الأب والأم في مراقبة دائمة ، فإذا تكلم الابن بكلمة غير لائق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جب التوجيه بنعوم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اد مرة أخرى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وجيه ثانٍ ، ثمّ عاد مرةً ثالث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جب أن يكون هناك شيء من العقاب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رة الأولى توجيه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رة الثانية توجيه مع تأنيب ، مرتان ثم عقاب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عندما ينتبه الأب لهذه الأمور تجد أن الطفل ليس عنده كلمةٌ غير لائقة أبداً ، كنت في إحدى المرات في مدرسة ثانوية ولم يكن عندي دوام في هذا الوقت ، وكان بعض الشباب الذين يعملون في حرفة الدهان يقومون بدهان المدرسة ، فسمعت منهم كلاماً بذيئاً ، شيئاً لا يعقل ، فإذا كان الشاب غير مربى وتركْته يتكلم فيا لطيف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حجر يخجل من سماع ما قاله هؤلاء الشباب بينما إذا كان الابن مربَّى تجد منه الحياء والأدب والإحساس حتى لو تركته مع رفاقه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إذاً موضوع الحلال والحرام بالكلام وبالتصرفات مهم جداً ، أحياناً تجد جلسةً غير أديبة ، ويوجد جلسة فيها أدب ، أحياناً ارتداء الثياب فيها أدب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حياناً البعض يرتدي المعطف بدون أن يرتدي أكمامه هذا التصرف فيه كِبر ، هناك جلسات أو حركات أو تصرفات كلها غير لائقة ، فإن وجدت شيئاً من ذلك فعليك المراقبة والمتابعة وسؤال وجواب وتعلي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كذا قال النبي ، وهكذا علمنا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هذه من السنة وهذه خلاف السنة ، فهذا أيها الإخوة الكرام من أولى واجبات الأب تجاه أولاده ، أن يفتح عليهم بكلمة لا إله إلا الله ، والأذان في أذنهم اليمنى والإقامة في الأذن اليسرى ، ثمّ تعريف الولد بالحلال والحرام ، طبعاً الصلاة والصوم والحجِّ والزكاة هذه أركان الإسلا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كنَّ الحج سابق لأوانه وهو على المستطيع بالطبع ، وكذلك الصيام فقد يكون في سنٍ صغيرةٍ ، لكن الصلاة هي الفرض المتكرر الذي لا يسقط بحال ، فهل يا ترى الطفل في سن السابعة مكلفٌ بالصلاة ؟ نقول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نع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وجد تكليف ويوجد تأديب ، يؤمر بالصلاة تأديباً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من المستحيل أن الطفل يلتزم بالصلاة فجأةً ، مثلاً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ي الواحد والثلاثين من كانون الأول أصبح عمره ثلاثة عشر سنة تماماً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إذاً في الأول من كانون الثاني يجب عليه أن يصلي فليس هذا معقولاً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جب أن تأمره بالصلاة في السابعة ، هذا الأمر أمر تأديبي وكذلك الصيام ، وقد رأيت بالحجَّ أطفالاً صغاراً يرتدون ملابس الإحرام ، وهذا شيء جميلٌ ، فقد أخذهم أبوهم إلى الحجِّ وألبسهم ثياب الإحرام أثناء الطواف ، فتعويد الطفل على الصلاة والصيام والحجِّ شيء مهم جداً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بعض الإخوة  يجعل ابنه يدفع صدقة ليدرِّبه على العطاء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عط فلان ، يكلفه بدفع زكاة ماله على كلٍ الأوامر التعبدية كالصلاة والصيام والحجِّ </w:t>
      </w:r>
    </w:p>
    <w:p>
      <w:pPr>
        <w:pStyle w:val="Normal"/>
        <w:ind w:left="0" w:right="0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ؤمر بها الطفل تأديباً لا تكليفاً ويتابعه أبوه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" ........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عَنْ عَمْرِو بْنِ شُعَيْبٍ عَنْ أَبِيهِ عَنْ جَدِّهِ قَالَ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قَالَ رَسُولُ اللَّهِ صَلَّى اللَّهُ عَلَيْهِ وَسَلَّمَ مُرُوا أَوْلادَكُمْ بِالصَّلاةِ وَهُمْ أَبْنَاءُ سَبْعِ سِنِينَ وَاضْرِبُوهُمْ عَلَيْهَا وَهُمْ أَبْنَاءُ عَشْرٍ وَفَرِّقُوا بَيْنَهُمْ فِي الْمَضَاجِعِ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.... " * </w:t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 w:val="20"/>
          <w:szCs w:val="20"/>
        </w:rPr>
      </w:pPr>
      <w:r>
        <w:rPr>
          <w:rFonts w:cs="Simplified Arabic" w:ascii="Simplified Arabic" w:hAnsi="Simplified Arabic"/>
          <w:b/>
          <w:bCs/>
          <w:szCs w:val="20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szCs w:val="20"/>
          <w:rtl w:val="true"/>
        </w:rPr>
        <w:t xml:space="preserve">سنن أبي داود </w:t>
      </w:r>
      <w:r>
        <w:rPr>
          <w:rFonts w:cs="Simplified Arabic" w:ascii="Simplified Arabic" w:hAnsi="Simplified Arabic"/>
          <w:b/>
          <w:bCs/>
          <w:szCs w:val="20"/>
          <w:rtl w:val="true"/>
        </w:rPr>
        <w:t xml:space="preserve">) </w:t>
      </w:r>
    </w:p>
    <w:p>
      <w:pPr>
        <w:pStyle w:val="Normal"/>
        <w:ind w:left="0" w:right="0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ذا توجيه النبيّ اللهم صلِّ عليه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آن كما قال عليه الصلاة والسلا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جب أن يؤدَّبَ الطفلُ على حبِّ رسول الله صلى الله عليه وسلم ، وعلى حبِّ آلِ بيته ، وعلى تلاوة القرآن الكري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كيف يؤدَّب الطفل على حبِّ رسول الله ؟ </w:t>
      </w:r>
    </w:p>
    <w:p>
      <w:pPr>
        <w:pStyle w:val="Normal"/>
        <w:ind w:left="0" w:right="0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كنت بالمسجد الحرام في بعض الحجج وكان بين المغرب والعشاء مجلس علم فجلست لأستمع ، فقال المدرَّس هداه الل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إن  إنساناً قتل ابنه من شدَّة حبِّه لرسول الله ، لأنه رفض أن يأكل اليقطين وقد كان النبيُّ يحبُّ اليقطين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يس بهذه الطريقة يحبُّ ابنك رسول الله ، يحبه بأن تذكر له شمائله ، ومحبته للصغار وكيف كان يسلِّم على الصبيان ، كان إذا مشى في الطريق يقول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سلام عليكم يا صبيان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يف كان عليه الصلاة والسلام يتحبَّبُ إلى الصغار ، كيف أجاز أحد الصغار ليكون مع المجاهدين وردَّ الآخر ، وحينما تألَّم الآخر دعاهم إلى أن يصطرعا أمامه ، هذا اهتمام بالغ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الحقيقة لا تنمو شخصيَّة الطفل إلا إذا احترمتَه وقدَّرتَ مشاعره واستمعت إلى شكواه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ناك معلمون إذا اشتكى له طالبٌ على زميله فيضرب الاثنين معاً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شاكي والمشكو أَرْيَح ل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! 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هذا خطأ كبير جداً ، طفل قد علَّق الآمال عليك والتجأ لك وجعلك حَكَماً وقاضياً فتضربه بالإضافة إلى أنَّه مظلومٌ ؟ هذا الصغير صغيرٌ في نظر الناس ؛ ولكنه كبيرٌ عند الله ، فهو من عباده الصغار ، فالإصغاء للطفل ، وأنا أتمنى ممن يأتي بابنه للمسجد أن يعتني به كثيراً أتمنى أن يكرَّم الطفل في المسجد إلى أعلى درجة ، فإن وقف في الصَّف الأول فاتركه في أول صف ، واجعله في مكانه ، ولا يؤخِّرْ أحد طفلاً عن الصف الأوَّل ، اجعله يشعر أن هذا البيت بيت الله وهو فيه مكرَّ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التأديب على حب رسول الله أن تعلِّمه شمائل النبيّ وأخلاقه السَّمحة ورحمته بالصغار ونزوله إلى مستواه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قوله عليه الصلاة والسلام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560"/>
        <w:jc w:val="left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" </w:t>
      </w:r>
      <w:r>
        <w:rPr>
          <w:rFonts w:ascii="Simplified Arabic" w:hAnsi="Simplified Arabic"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من كان له صبيٌّ فليتصابَ له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" . </w:t>
      </w:r>
    </w:p>
    <w:p>
      <w:pPr>
        <w:pStyle w:val="Normal"/>
        <w:ind w:left="0" w:right="0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حديث الشريف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560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" </w:t>
      </w:r>
      <w:r>
        <w:rPr>
          <w:rFonts w:ascii="Simplified Arabic" w:hAnsi="Simplified Arabic"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أدِّبوا أولادكم على ثلاث خصال </w:t>
      </w:r>
      <w:r>
        <w:rPr>
          <w:rFonts w:cs="Simplified Arabic" w:ascii="Simplified Arabic" w:hAnsi="Simplified Arabic"/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حبِّ نبيِّكم وحبِّ آلِ بيته وتلاوة القرآن فإنَّ حملة القرآن في ظلِّ عرش الله يوم لا ظلَّ إلا ظلَّه مع أنبيائه وأصفيائ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".</w:t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sz w:val="20"/>
          <w:szCs w:val="20"/>
        </w:rPr>
      </w:pPr>
      <w:r>
        <w:rPr>
          <w:rFonts w:cs="Simplified Arabic" w:ascii="Simplified Arabic" w:hAnsi="Simplified Arabic"/>
          <w:b/>
          <w:bCs/>
          <w:szCs w:val="20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Cs w:val="20"/>
          <w:rtl w:val="true"/>
        </w:rPr>
        <w:t>رواه الطبراني</w:t>
      </w:r>
      <w:r>
        <w:rPr>
          <w:rFonts w:cs="Simplified Arabic" w:ascii="Simplified Arabic" w:hAnsi="Simplified Arabic"/>
          <w:b/>
          <w:bCs/>
          <w:szCs w:val="20"/>
          <w:rtl w:val="true"/>
        </w:rPr>
        <w:t>)</w:t>
      </w:r>
    </w:p>
    <w:p>
      <w:pPr>
        <w:pStyle w:val="Normal"/>
        <w:ind w:left="0" w:right="0" w:firstLine="560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آلِ بيت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مَّا أنهم الذين من نسل النبيِّ عليه الصلاة والسلام ، وهم قلَّة بالطبع ، أو كلُّ تقيٍ من آلِ البيت كما قال عليه الصلاة والسلام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رحاً للحديث الشريف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 أيّ علِّمه الأدب مع العلماء، فإن رأى إنساناً كبيراً في السّن له مكانةٌ دينيةً علِّم ابنك أن يحترمه ، أن يحبه ، أن يتقرَّب منه ، وأن هؤلاء العلماء منارات الهدى ومصابيحها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أدِّبه على حبِّ النبيّ وحبِّ آل بيته وتلاوة القرآن، هذا النصِّ النبويّ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إنَّ حَمَلَةَ القرآن في ظلِّ عرش الله يوم لا ظلَّ إلا ظلُّه مع أنبيائه وأصفيائه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كنت أدرِّس في صف فعرض نص قرآني ، فعندما درسنا النصّ الأول فالطلاب أشاروا إلى طالب وقالوا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ا أستاذ هذا يجوِّد القرآن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قلت ل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قرأ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وجدت أن القراءة رائعة جداً ، ومنذ ذلك الوقت كان لهذا الطالب مكانةٌ عندي خاصَّة إكراماً لإتقانه قراءة القرآن ، فشعر أن له مكانةً كبيرةً جداً لا لشيء إلا لأنَّه يتقن قراءة القرآن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ذا قرأ طالب القرآن فلا تضربْه ، يجب أن يكون في حِرْز ، فالقرآن كرَّمه ، كرَّمه من أن يُضرب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قل ل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لولا أنك تحفظ كتاب الله لضربتك ، عرِّفه أنّ حفظ كلام الله حفظه من الضرب ، فإن أخطأ وكان حافظاً جُزأ أو ثلاثة فتريَّثْ في معاقبته نظير حفظه لكتاب الله ، فيشعر بأنَّه قام بعملٍ عظيم ، فأكثر الأساليب التربوية أساسها التشجيع والتكريم والدفع والاحترام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طبعاً يتفرع عن تأديب الأولاد على ثلاث خصال كما قال عليه الصلاة والسلا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حبِّ نبيِّك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تفرَّع عن هذا أن تعلِّمه سيرة النبيّ ، لذلك الصغير لو ألزمته بكتاب فقه يتململ ، ألزمه بكتاب سيرة يُسَرّّ ، فلا أرى موضوعاً أقرب إليهم من سيَر أصحاب رسول الله ، لأنهم شباب كيف أحبوه؟ وكيف آمنوا به ؟ وكيف قدموا له الغالي والرخيص ؟ وكيف استقاموا على أمر الله؟ وكيّف أحبهم النّبي وكيف كرَّمهم ؟ فإن الموضوع الأوَّل للصغار هو السير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سيرة النَّبي وسيرة أصحابه ، أتمنى أن لا يخلو بيت من كتاب سيرة أو من كتاب سيَر الصحابة الكرام ، فأحياناً الأب يجلس مع أولاده ويأخذ الكتاب ويقرأ لهم قصَّ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ثمانِ صفحات في ساعة من الزمن ، قرأ جملتين وعلَّق عليهما ووجَّههم حتى شعر أن هذا الموضوع قد استوعبوه ، ألم يقل النّب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أدِّبوا أولادكم على حبِّ نبيِّك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، كيف يحبُّ ابنك نبيَّه ؟ أن تعلِّمه سيرة النَّبي ، وسيرة أصحابه ، بالمناسبة سيرة أصحاب النَّبي فيها أيضاً سيرة النَّبي ، فلا يوجد صحابي لم يتعامل مع النَّبي ، فأغلب الظّن أن سيَر أصحاب رسول الله متضمِّنة لسيرة رسول الله بشكلٍ موسَّع أو مُقْتَضب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قول سيِّدنا سعد بن أبي وقَّاص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كنَّا نعلِّم أولادنا مغازي رسول الله صلّى الله عليه وسلَّم كما نعلمهم السورة من القرآن الكريم </w:t>
      </w:r>
      <w:r>
        <w:rPr>
          <w:rFonts w:cs="Simplified Arabic" w:ascii="Simplified Arabic" w:hAnsi="Simplified Arabic"/>
          <w:sz w:val="28"/>
          <w:szCs w:val="28"/>
          <w:rtl w:val="true"/>
        </w:rPr>
        <w:t>" .</w:t>
      </w:r>
    </w:p>
    <w:p>
      <w:pPr>
        <w:pStyle w:val="Normal"/>
        <w:ind w:left="0" w:right="0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قِّقوا في ذلك فكل أب الآن مكلَّف في أن يضع بين يدي أولاده كتاب سيرة وكتاباً لسيَر صحابة رسول الله ، وإذا تمكَّن أن يلقي عليهم درساً أو يقرأ لهم قصة كل أسبوع ، فالقصَّة ممتعةٌ جداً لا جهد فيها وحفظها سهل ولا ينسونها أبداً ، فليلاحظ من يعطون الدروس للطلاب أن ثلاثة وتسعين بالمائة من جزئيَّات الدرس ينساها الطالب بعد حين ، قالوا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بعد سبعة أيا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ا يبقى سوى سبعةٍ بالمائة مما قرؤوه ، والآن ألقِ عليهم قصَّة ودَعْهم ستَّة أشهر ثم اسألهم عنها ، فسيعيدونها كلمةً كلمةً ودقيقةً دقيق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الله عزَّ وجلّ قال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drawing>
          <wp:inline distT="0" distB="0" distL="0" distR="0">
            <wp:extent cx="4715510" cy="1560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 w:val="20"/>
          <w:szCs w:val="20"/>
        </w:rPr>
      </w:pPr>
      <w:r>
        <w:rPr>
          <w:rFonts w:cs="Simplified Arabic" w:ascii="Simplified Arabic" w:hAnsi="Simplified Arabic"/>
          <w:b/>
          <w:bCs/>
          <w:szCs w:val="20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Cs w:val="20"/>
          <w:rtl w:val="true"/>
        </w:rPr>
        <w:t>سورة يوسف</w:t>
      </w:r>
      <w:r>
        <w:rPr>
          <w:rFonts w:cs="Simplified Arabic" w:ascii="Simplified Arabic" w:hAnsi="Simplified Arabic"/>
          <w:b/>
          <w:bCs/>
          <w:szCs w:val="20"/>
          <w:rtl w:val="true"/>
        </w:rPr>
        <w:t>)</w:t>
      </w:r>
    </w:p>
    <w:p>
      <w:pPr>
        <w:pStyle w:val="Normal"/>
        <w:ind w:left="0" w:right="0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له جعل القصَّة أحد الأساليب التربويَّة الناجحة ، لذلك فالأب مهما كانت ثقافته متدنِّية يمكنه أن يقرأ قصَّة لأولاده ، أو إذا كان ابنه متفوقاً في القراءة يقول ل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قرأ لنا يا بنيّ عن سيدنا سعد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قرأ الابن ، وعلَّق الأب تعليقين أو ثلاثة ، فإذ لم يجلس الأب مع أولاده في الجمعة ساعة من الزمن فهذه مشكل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!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أجمل موضوع وأقرب موضوع وأسهل موضوع وأمتع موضوع هو سيَر صحابة رسول الله ، هكذا وجَّهنا النَّبي قال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560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" </w:t>
      </w:r>
      <w:r>
        <w:rPr>
          <w:rFonts w:ascii="Simplified Arabic" w:hAnsi="Simplified Arabic"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أدِّبوا أولادكم على ثلاث خصال </w:t>
      </w:r>
      <w:r>
        <w:rPr>
          <w:rFonts w:cs="Simplified Arabic" w:ascii="Simplified Arabic" w:hAnsi="Simplified Arabic"/>
          <w:b/>
          <w:bCs/>
          <w:i/>
          <w:iCs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حبِّ نبيِّكم وحبِّ آلِ بيته وتلاوة القرآ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"</w:t>
      </w:r>
    </w:p>
    <w:p>
      <w:pPr>
        <w:pStyle w:val="Normal"/>
        <w:ind w:left="0" w:right="0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إن صعب عليك أن تدرِّس السيرة ، فيوجد لدينا أكثر من سبعين شريط مسجَّل عليهم سيرة رسول الله وصحابته ، فأسمِعْهم شريطاً في كل سهرة أو في كل أسبوع ، قل له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عالوا نستمع عن سيدنا أسامة بن زيد ، فإمّا أن تتلو عليهم أنت سيرة صحابيِّ جليل أو أسمعْهم سيرة صحابيّ ، أي اجلس معهم في الأسبوع ساعة من الزمن واسمع منهم ، اسمع تعليقاتهم اسمع قراءتهم ، هل القراءة صحيحة ؟ أنت اقرأ لهم ، اسمعوا شريطاً ، فلابدَّ من جلسة لله مع أولادك وإلا أصبح البيت قطعة من الجحي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56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إذاً التوجيه الثان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دِّبوا أولادكم على حبِّ نبيكم وحبِّ آلِ بيته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ي الرسول وآل بيته وصحابته والعلماء والدعاة والشيوخ إلى يوم القيامة ، أي الذين يمثلون هذا الدين ،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وتلاوة القرآ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إذا أردت أن تدرِّس الصغار فلتدرسهم تلاوة القرآن وتحفيظه وتسميعه والسيَر والصلاة هذه الموضوعات الأساسية للطفل ، صلاة وسيرة وتلاوة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سيدنا سعد يقو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كنا نعلم أولادنا مغازي رسول الله صلى الله عليه وسلم كما نعلِّمهم السورة من القرآن </w:t>
      </w:r>
      <w:r>
        <w:rPr>
          <w:rFonts w:cs="Simplified Arabic" w:ascii="Simplified Arabic" w:hAnsi="Simplified Arabic"/>
          <w:sz w:val="28"/>
          <w:szCs w:val="28"/>
          <w:rtl w:val="true"/>
        </w:rPr>
        <w:t>" .</w:t>
      </w:r>
    </w:p>
    <w:p>
      <w:pPr>
        <w:pStyle w:val="Normal"/>
        <w:ind w:left="0" w:right="0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إمام الغزالي يوصي في إحيائه بتعليم القرآن للأطفال وتحفيظه، وأوضّحُ أنّ تعليم القرآن هو أساس التعليم في جميع المناهج الدراسيَّة في مختلف البلاد الإسلامية ، لأنَّه شعارٌ من شعائر الدين يؤدّي إلى تثبيت العقيدة ورسوخ الإيمان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لاحظ أنَّ السور التي قرأتَها وحفظتَها في سنٍ مبكِّرة لا تزال حتّى الآن تحفظها ، لأن العلم في الصغر كالنقش في الحجر ، والعلم في الكبر كالكتابة على الماء ، إن سَمع خطبة يقو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ا شاء الل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ن سألته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اذا قال الخطيب ؟ يقو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الله لا أتذكَّر شيئاً منها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علم في الكبر كالكتابة على الماء ، لا يتذكر كلمة واحدة أو حرفاً منها ، لكن الخطبة كانت ناجحةً جداً هكذا يقول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بن سينا نصح في كتابه السياسة ، بالبدء بتعليم الطفل القرآن الكريم بمجرَّد استعداده جسمياً وعقلياً لهذا التعلي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كانت تجري مسابقات لحفَّاظ القرآن الكريم ، فمرّة كان أصغر طفل حافظاً خمسة أجزاء ، وطوله يبلغ ستين سنتيمتر ، أوقفوه على الكرسي ليتسلَّم الجائزة من وزير الأوقاف، وبالطبع لا يقرأ ولا يكتب وقدموا له حلوى هدية ، وطفل عمره تسع سنوات حافظاً للقرآن بكامله ، شيء رائع جداً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طفل يحفظ القرآن بكامله هل هي قضيَّة سهلة ؟ هذا طفل يجب أن يكرَّم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روى أنَّ الفضل بن زيد رأى مرَّة ابن امرأة من الأعراب أُعجب بمنظره ، فسألها عنه ؟ فقالت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إذا أتمَّ خمسَ سنوات أسلَمته إلى المؤدِّب فحفِظَ القرآن فتلاه ، وعلَّمه الشعر فرواه ، ورُغِّب في مفاخر قومه، ولُقِّن مآثر آبائه وأجداده ، فلمَّا بلغ الحُلم حملته على أعناق الخيل فتمرَّس وتفرَّس ولبس السلاح ، ومشى بين بيوت الحيّ وأصغى إلى صوت الصَّارخ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" 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ـ من باب المروءة ـ هذه أعرابية هكذا تعلِّم ابنها ، هذه تربية أعرابية من البادية ، الآن يتعلَّم ويعرف أسماء الفنَّانات والفنَّانين ولاعبي الكرة ، وكل الأخبار غير الحسنة يحفظها عن ظهر قلب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حديث دقيق جداً يا إخواننا الكرا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دِّبوا أولادكم على حبِّ نبيِّكم، معنى ذلك أن الطفل لابدَّ له من مَثَلٍ أعلى ، يحتاج إلى مُثُل ، فالنبيّ هو المثل الأعلى وصحابته والعلماء والتابعين ، والأبطال والأشخاص الأفذاذ هؤلاء اقرأ له في سيرتهم ، والقرآن الكريم ، يَنْمُ وتَقوَ لغته ويستقِم لسان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إخواننا الكرا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طفل على الفطرة ، لقول النبيّ عليه الصلاة والسلام فيما رواه الإمام البخار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5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" .....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عَنْ أَبِي هُرَيْرَةَ رَضِي اللَّهُ عَنْهُ قَالَ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قَالَ النَّبِيُّ صَلَّى اللَّهُ عَلَيْهِ وَسَلَّمَ كُلُّ مَوْلُودٍ يُولَدُ عَلَى الْفِطْرَةِ فَأَبَوَاهُ يُهَوِّدَانِهِ أَوْ يُنَصِّرَانِهِ أَوْ يُمَجِّسَانِهِ كَمَثَلِ الْبَهِيمَةِ تُنْتَجُ الْبَهِيمَةَ هَلْ تَرَى فِيهَا جَدْعَاءَ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" * </w:t>
      </w:r>
    </w:p>
    <w:p>
      <w:pPr>
        <w:pStyle w:val="Normal"/>
        <w:ind w:left="0" w:right="0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ي أن بُنْيته النفسيَّة متوافقة مع الشرع مائة بالمائة ، فهناك آباء يحافظون على هذه الفطرة ويرقَون بها إلى الصبغة ، وهناك آباء يشوِّهون هذه الفطرة ، وهم في حقِّ أولادهم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له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جرمون ، كلُّ مولودٍ يولد على الفطرة ، فأبواه يهوِّدانه أو ينصِّرانه أو يمجِّسانه ، ولكن لم يقل  يُسْلمانه لماذا ؟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!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لأنه في الأصل مسلم هو على الفطرة ، لأنَّ الفطرة دين الله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drawing>
          <wp:inline distT="0" distB="0" distL="0" distR="0">
            <wp:extent cx="4715510" cy="1124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sz w:val="20"/>
          <w:szCs w:val="20"/>
        </w:rPr>
      </w:pPr>
      <w:r>
        <w:rPr>
          <w:rFonts w:cs="Simplified Arabic" w:ascii="Simplified Arabic" w:hAnsi="Simplified Arabic"/>
          <w:b/>
          <w:bCs/>
          <w:szCs w:val="20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Cs w:val="20"/>
          <w:rtl w:val="true"/>
        </w:rPr>
        <w:t>سورة الروم</w:t>
      </w:r>
      <w:r>
        <w:rPr>
          <w:rFonts w:cs="Simplified Arabic" w:ascii="Simplified Arabic" w:hAnsi="Simplified Arabic"/>
          <w:b/>
          <w:bCs/>
          <w:szCs w:val="20"/>
          <w:rtl w:val="true"/>
        </w:rPr>
        <w:t>)</w:t>
      </w:r>
    </w:p>
    <w:p>
      <w:pPr>
        <w:pStyle w:val="Normal"/>
        <w:ind w:left="0" w:right="0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قول الإمام الغزال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صبيُّ أمانةٌ عند والديه ، وقلبه الطاهر جوهرةٌ نفيسة ، فإن عُوِّد الخير وعُلِّمه نشأ عليه وسعد في الدنيا والآخرة ، وإن عُوِّد الشرَّ وأُهمل إهمال البهائم شقيَ وهلك وصيانته بأن يؤدِّبه وأن يهذِّبه وأن يعلِّمه محاسن الأخلاق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" .   </w:t>
      </w:r>
    </w:p>
    <w:p>
      <w:pPr>
        <w:pStyle w:val="Normal"/>
        <w:ind w:left="0" w:right="0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لا تستمعون لأطفال في الطرقات يتكلمون بكلمات من الوقاحة والبذاءة بحيث إن الإنسان يكاد يخرج من جلده منه ، أين أبوه هذا ؟ أبوه قد شوَّهه ، ألقاه في الطريق وسمح له أن يجالس رفقاء السوء فشوَّه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إذاً فمهمتنا كيف تَسَلَّمنا هذا الطفل ؟ تسلَّمناه على الفطرة ، فمهمَّة الأبِ بادئ ذي بدء أن يحافظ على فطرته ، إذا كان عالماً يرقى بها إلى الصِّبغة ، قال تعالى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drawing>
          <wp:inline distT="0" distB="0" distL="0" distR="0">
            <wp:extent cx="4391660" cy="685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6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 w:val="20"/>
          <w:szCs w:val="20"/>
        </w:rPr>
      </w:pPr>
      <w:r>
        <w:rPr>
          <w:rFonts w:cs="Simplified Arabic" w:ascii="Simplified Arabic" w:hAnsi="Simplified Arabic"/>
          <w:b/>
          <w:bCs/>
          <w:szCs w:val="20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Cs w:val="20"/>
          <w:rtl w:val="true"/>
        </w:rPr>
        <w:t xml:space="preserve">سورة البقرة </w:t>
      </w:r>
      <w:r>
        <w:rPr>
          <w:rFonts w:cs="Simplified Arabic" w:ascii="Simplified Arabic" w:hAnsi="Simplified Arabic"/>
          <w:b/>
          <w:bCs/>
          <w:szCs w:val="20"/>
          <w:rtl w:val="true"/>
        </w:rPr>
        <w:t>)</w:t>
      </w:r>
    </w:p>
    <w:p>
      <w:pPr>
        <w:pStyle w:val="Normal"/>
        <w:ind w:left="0" w:right="0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فطرة صفحةٌ بيضاء لكنَّ الصبغة كمالٌ في كمال ، لذلك فالأب الذي يرسل ابنه إلى مدارس أجنبية ، أو إلى مدارس ليست على ما يرضي الله عزَّ وجلَّ ، أو يسمح لابنه مثلاً بأن يذهب إلى بلاد بعيدة وهذه البلاد لا تعرف الله أبداً ، فسينشأُ نشأةً سيِّئة وسيتربى تربية سيِّئة ، فلذلك الأب مسؤول عن كلِّ حركات ابنه وسكناته قبلَ سنِّ البلوغ ، سيتحاسب حساباً شديداً ، الأُبوَّة مسؤوليَّة والأُبوَّة أمانة ، هذا الطفل أمانةٌ عند والديه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ي أحد المرَّات شخص له عندي قضية فقلت ل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تى نلتقي ؟ فقال لي أنا موجود باكراً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قلت له الساعة التاسعة مثلاً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قا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لا ، الساعة السادسة أكون بمكتب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سألته عن السبب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قال ل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إنَّ والدي عندما كان عمري خمس أو ست سنوات كان يوقظني يومياً لأُصلِّي الفجر معه في المسجد ، فذهبت معي عادةً إلى الآن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ستيقظ قبل الفجر ويصلّي ويجلس ليعمل ،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ورك لأُمَّتي في بكورها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عمره الآن ستون سن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حضر إلى مكتبه الساعة السادسة صباحاً ، والناس كلها تأتي لأعمالها ما بين الساعة تسعة إلى الساعة الثانية عشر ، هذه من آثار تربية والده ، فإذا نشَّأْتَ ابنك على العمل بوقت مبكر ، فهكذا ينشأ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لى الصلاة في المسجِّد ، على صلاة الفجر ، وإذا وجد إهمالاً يدفع الإنسان الثمن باهظاً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لا تنسوا أنَّ أخطر موضوع في حياة الإنسان هو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ربية الأولاد، وأنَّ المنهج الدينيّ وأنّ القرآن والسُّنة فيه من التوجيهات الدقيقة ما يعجب لها الإنسان ، هل في ديننا هذه الدرجة من التوجيهات ؟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!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نعم ، وإن شاء الله سأستعرضها كلَّها في هذه الدروس ، قد نبقى مع هذا الموضوع عدَّة دروس ، أو قد يكون عدَّة أشهر مع هذا الموضوع ، وهو يهمَّ كلّ أب وكلّ شاب على أبواب الزواج حتى يربي أولاده ، وإذا حضر معنا طفلٌ صغير فيرى نعمة ربَّه ، يرى هل يا ترى يتربى تربية صحيحة، حتى يربِّي أولاده في الكبر تربية صحيحة ؟ </w:t>
      </w:r>
    </w:p>
    <w:p>
      <w:pPr>
        <w:pStyle w:val="Normal"/>
        <w:ind w:left="0" w:right="0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 كلٍ أرجو أن تكون هذه الدروس منطلقاً لنا جميعاً لتربية أولادنا ، وإن وجد إنسان مقصِّر سابقاً فمن الآن نحن نبدأ ، وإن وُجِد تقصيرٌ من الآن يصحَّح ما دام القلب ينبض ، فما دمنا أحياء فنحن في فسحةٍ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والحمد لله ربِّ العالمين</w:t>
      </w:r>
    </w:p>
    <w:p>
      <w:pPr>
        <w:pStyle w:val="Normal"/>
        <w:ind w:left="0" w:right="0" w:firstLine="560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*  *  *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 Arial">
    <w:altName w:val="Arial"/>
    <w:charset w:val="b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62" w:leader="none"/>
      </w:tabs>
      <w:overflowPunct w:val="false"/>
      <w:autoSpaceDE w:val="false"/>
      <w:ind w:left="0" w:right="0" w:hanging="0"/>
      <w:jc w:val="center"/>
      <w:outlineLvl w:val="0"/>
    </w:pPr>
    <w:rPr>
      <w:rFonts w:ascii="Simplified Arabic" w:hAnsi="Simplified Arabic" w:cs="Simplified Arabic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862" w:leader="none"/>
        <w:tab w:val="left" w:pos="8498" w:leader="none"/>
      </w:tabs>
      <w:overflowPunct w:val="false"/>
      <w:autoSpaceDE w:val="false"/>
      <w:ind w:left="0" w:right="142" w:firstLine="560"/>
      <w:jc w:val="left"/>
    </w:pPr>
    <w:rPr>
      <w:rFonts w:ascii="Simplified Arabic" w:hAnsi="Simplified Arabic" w:cs="Simplified Arabic"/>
      <w:b/>
      <w:bCs/>
      <w:i/>
      <w:iCs/>
      <w:sz w:val="28"/>
      <w:szCs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62" w:leader="none"/>
        <w:tab w:val="left" w:pos="8498" w:leader="none"/>
      </w:tabs>
      <w:overflowPunct w:val="false"/>
      <w:autoSpaceDE w:val="false"/>
      <w:ind w:left="0" w:right="142" w:firstLine="560"/>
      <w:jc w:val="left"/>
    </w:pPr>
    <w:rPr>
      <w:rFonts w:ascii="Simplified Arabic" w:hAnsi="Simplified Arabic" w:cs="Simplified Arabic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02:31:00Z</dcterms:created>
  <dc:creator>Ghassan</dc:creator>
  <dc:description/>
  <cp:keywords/>
  <dc:language>en-US</dc:language>
  <cp:lastModifiedBy>Ghassan</cp:lastModifiedBy>
  <dcterms:modified xsi:type="dcterms:W3CDTF">2005-02-08T02:31:00Z</dcterms:modified>
  <cp:revision>2</cp:revision>
  <dc:subject/>
  <dc:title>تربية الأولاد في الإسلام – 01 / 51 : أهمية التربية ، لفضيلة الدكتور محمد راتب النابلسي</dc:title>
</cp:coreProperties>
</file>